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96629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67441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7717281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9541254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692613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4420103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